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object w:dxaOrig="1729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.75pt;width:42.5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6292661" r:id="rId2"/>
        </w:object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</w:rPr>
        <w:t>บันทึกข้อความ</w:t>
      </w:r>
      <w:r>
        <w:rPr>
          <w:rFonts w:cs="TH SarabunPSK" w:ascii="TH SarabunPSK" w:hAnsi="TH SarabunPSK"/>
        </w:rPr>
        <w:br/>
      </w:r>
    </w:p>
    <w:p>
      <w:pPr>
        <w:pStyle w:val="Head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ราชการ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 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 </w:t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 xml:space="preserve">2559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แผนปฏิบัติการประจำ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0"/>
          <w:szCs w:val="20"/>
        </w:rPr>
        <w:t xml:space="preserve">  </w:t>
      </w:r>
    </w:p>
    <w:p>
      <w:pPr>
        <w:pStyle w:val="Heading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ีย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สำนักงานเขตพื้นที่การศึกษาประถมศึกษาอุบลราชธานี เขต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มีการกำหนดปฏิทินการจัดทำแผนปฏิบัติการประจำงบประมาณ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ดำเนินการมาเป็นลำดับ  ดังนี้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 เพื่อกำหนดกรอบและเป้าประสงค์ของแผน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9 </w:t>
      </w:r>
      <w:r>
        <w:rPr>
          <w:rFonts w:ascii="TH SarabunPSK" w:hAnsi="TH SarabunPSK" w:cs="TH SarabunPSK"/>
          <w:sz w:val="32"/>
          <w:sz w:val="32"/>
          <w:szCs w:val="32"/>
        </w:rPr>
        <w:t>ประชุมคณะกรรมการจัดทำแผนฯ ศึกษานิเทศก์ และตัวแทนกลุ่มต่าง ๆ เพื่อกำหนดกลยุทธ์ แนวทางการดำเนินงานเพื่อบรรลุเป้าประสงค์ในแต่ละเป้า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ารดำเนินการดังกล่าวเป็นไปด้วยดี  ได้ข้อสรุปบางประเด็น แต่ก็ยังขาดความชัดเจนในกลยุทธ์บางเป้าประสงค์  โดยเฉพาะอย่างยิ่งเป้าประสงค์ด้านการยกผลสัมฤทธิ์ทางการเรียน  ในการประชุมได้มีข้อเสนอแนะอันเป็นประโยชน์ว่า  ควรสร้างโอกาสรับฟังความคิดเห็นในมุมมองของสถานศึกษาว่ามีความเห็นอย่างไรในการยกผลสัมฤทธิ์ทางการเรียน </w:t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เห็นควรเชิญผู้บริหารโรงเรียนและครูที่มีผลงานดีด้านยกระดับผลสัมฤทธิ์ทางการเรียนมาแสดงความคิดเห็น ในวัน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9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ยไพฑูรย์ สุขสะเกษ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ห้วยขะยุง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ิชา เทียม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ผู้อำนวยการโรงเรียนบ้านบัววัด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ุดาวรรณ ไขแสง     ผู้อำนวยการโรงเรียนชุมชนบ้านศรีไค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พิสิทธิ์ หอมสมบัติ    ผู้อำนวยการโรงเรียนชุมชนบ้านนาเยีย</w:t>
      </w:r>
    </w:p>
    <w:p>
      <w:pPr>
        <w:pStyle w:val="2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าติชาย พาประจง   ครู โรงเรียนบ้านโคกสมบูรณ์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2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H SarabunPSK" w:cs="TH SarabunPSK" w:ascii="TH SarabunPSK" w:hAnsi="TH SarabunPSK"/>
        </w:rPr>
        <w:t xml:space="preserve">                   </w:t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Style1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</w:rPr>
      </w:r>
    </w:p>
    <w:p>
      <w:pPr>
        <w:pStyle w:val="2"/>
        <w:rPr>
          <w:rFonts w:ascii="TH SarabunPSK" w:hAnsi="TH SarabunPSK" w:eastAsia="Times New Roman" w:cs="TH SarabunPSK"/>
          <w:color w:val="000000"/>
          <w:sz w:val="22"/>
          <w:szCs w:val="22"/>
        </w:rPr>
      </w:pPr>
      <w:r>
        <w:rPr>
          <w:rFonts w:eastAsia="Times New Roman" w:cs="TH SarabunPSK" w:ascii="TH SarabunPSK" w:hAnsi="TH SarabunPSK"/>
          <w:color w:val="000000"/>
          <w:sz w:val="22"/>
          <w:szCs w:val="22"/>
        </w:rPr>
      </w:r>
    </w:p>
    <w:sectPr>
      <w:type w:val="nextPage"/>
      <w:pgSz w:w="11906" w:h="16838"/>
      <w:pgMar w:left="162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Iris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risUPC" w:hAnsi="IrisUPC" w:cs="IrisUPC"/>
      <w:b/>
      <w:bCs/>
      <w:sz w:val="50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6"/>
      <w:szCs w:val="36"/>
    </w:rPr>
  </w:style>
  <w:style w:type="paragraph" w:styleId="Style14">
    <w:name w:val="สัญลักษณ์แสดงหัวข้อย่อยรายการ"/>
    <w:basedOn w:val="Normal"/>
    <w:qFormat/>
    <w:pPr>
      <w:ind w:firstLine="459"/>
    </w:pPr>
    <w:rPr>
      <w:sz w:val="32"/>
      <w:szCs w:val="32"/>
    </w:rPr>
  </w:style>
  <w:style w:type="paragraph" w:styleId="Style15">
    <w:name w:val="รายการย่อหน้า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1:48:00Z</dcterms:created>
  <dc:creator>x</dc:creator>
  <dc:description/>
  <cp:keywords/>
  <dc:language>en-US</dc:language>
  <cp:lastModifiedBy>nipon</cp:lastModifiedBy>
  <cp:lastPrinted>2012-02-29T09:10:00Z</cp:lastPrinted>
  <dcterms:modified xsi:type="dcterms:W3CDTF">2016-10-03T04:53:00Z</dcterms:modified>
  <cp:revision>4</cp:revision>
  <dc:subject/>
  <dc:title/>
</cp:coreProperties>
</file>